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2706191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7129133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33316636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9599606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